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установочных изделий (УЗИП)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установочных изделий (УЗИП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Адреса поставок указаны в Приложениях </w:t>
            </w:r>
            <w:r>
              <w:rPr/>
              <w:t>№№ 1.1., 1.2., 1.3 к настоящему Извещению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14 741,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03T10:30:00Z</cp:lastPrinted>
  <dcterms:modified xsi:type="dcterms:W3CDTF">2014-04-03T04:35:00Z</dcterms:modified>
  <cp:revision>12</cp:revision>
  <dc:subject/>
  <dc:title> </dc:title>
</cp:coreProperties>
</file>